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Tristan Bates</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Practicum Block 1 Dr. Ward</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Chapter 2 “Integrating”</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This chapter was about the students. It discussed how students are all different and that teachers must be able to change plans when the need arises. The chapter gave a couple of examples of different struggles a student may be going through at any point in life outside of the classroom. These outside struggles will play a role on how well the student performs in the classroom and if the teacher takes time to try to distinguish what is happening in the student’s life than there is a chance of helping the student. The chapter also stated that while all students are different, they are alike in some instances. All students are trying to find acceptance and they are trying to figure out who they are. The majority of the chapter deals with the differences in students and how these differences may change how they learn and how a teacher should try to teach in a way that benefits all students. A teacher has to be able to teach to a majority and not completely individualize a lesson for one student because then the rest of the class would not be receiving the benefits from the class that they should be getting. The last part of the chapter is devoted to different ways to help incorporate everyone in the classroom.</w:t>
      </w:r>
    </w:p>
    <w:p>
      <w:pPr>
        <w:pStyle w:val="Normal"/>
        <w:rPr>
          <w:rFonts w:ascii="Times-Roman;Times" w:hAnsi="Times-Roman;Times" w:eastAsia="Times New Roman" w:cs="Times-Roman;Times"/>
        </w:rPr>
      </w:pPr>
      <w:r>
        <w:rPr>
          <w:rFonts w:eastAsia="Times New Roman" w:cs="Times-Roman;Times" w:ascii="Times-Roman;Times" w:hAnsi="Times-Roman;Times"/>
        </w:rPr>
        <w:tab/>
        <w:t>I found this chapter to be very helpful. I especially liked when they made the distinction between Differentiated Instruction and individualization. In individualization you make lessons for each student in the class and each one is different. This type of teaching is plainly impossible to do because of the amount of time that one would have to put in to each lesson plan. I also really liked the strategies to get everyone involved. I find that in the Math Clinic I use many of these strategies when I am trying to tutor more than one student at a time. I will go over the same topic more than once in different ways and if one of the students understands the topic I will let him help the other student. I also liked the real life examples that were provided and I think they helped me understand what the text was discus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1:00Z</dcterms:created>
  <dc:creator>UMF</dc:creator>
  <dc:description/>
  <cp:keywords/>
  <dc:language>en-US</dc:language>
  <cp:lastModifiedBy>UMF</cp:lastModifiedBy>
  <dcterms:modified xsi:type="dcterms:W3CDTF">2008-05-05T22:03:00Z</dcterms:modified>
  <cp:revision>1</cp:revision>
  <dc:subject/>
  <dc:title>Tristan Bates</dc:title>
</cp:coreProperties>
</file>